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食用油、油脂及其制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花生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1534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菜籽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1536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玉米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1911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质量的要求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花生油抽检项目包括酸值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价、过氧化值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color w:val="000000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玉米油抽检项目包括酸值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价、过氧化值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特丁基对苯二酚（</w:t>
      </w:r>
      <w:r>
        <w:rPr>
          <w:rFonts w:eastAsia="仿宋_GB2312" w:cs="Times New Roman"/>
          <w:color w:val="000000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芝麻油抽检项目包括酸值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价、过氧化值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溶剂残留量、乙基麦芽酚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菜籽油抽检项目包括酸值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价、过氧化值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color w:val="000000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乙基麦芽酚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食用植物调和油抽检项目包括酸价、过氧化值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color w:val="000000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乙基麦芽酚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大豆油抽检项目包括酸值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价、过氧化值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color w:val="000000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酒类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蒸馏酒及其配制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7-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质量的要求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白酒、白酒（液态）、白酒（原酒）抽检项目包括酒精度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甲醇、氰化物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糖精钠（以糖精计）、甜蜜素（以环己基氨基磺酸计）、三氯蔗糖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以蒸馏酒及食用酒精为酒基的配制酒抽检项目包括酒精度、甲醇、氰化物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甜蜜素（以环己基氨基磺酸计）、安赛蜜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淀粉及淀粉制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用葡萄糖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20880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淀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37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淀粉抽检项目包括菌落总数、大肠菌群、霉菌和酵母、二氧化硫残留量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粉丝粉条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甲酸及其钠盐（以苯甲酸计）、山梨酸及其钾盐（以山梨酸计）、铝的残留量（干样品，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二氧化硫残留量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其他淀粉制品抽检项目包括苯甲酸及其钠盐（以苯甲酸计）、山梨酸及其钾盐（以山梨酸计）、铝的残留量（干样品，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二氧化硫残留量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淀粉糖抽检项目包括葡萄糖含量（以干基计，质量分数）、果糖（占干基比）、果糖</w:t>
      </w:r>
      <w:r>
        <w:rPr>
          <w:rFonts w:eastAsia="仿宋_GB2312" w:cs="Times New Roman"/>
          <w:color w:val="000000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葡萄糖（占干基比）、果糖</w:t>
      </w:r>
      <w:r>
        <w:rPr>
          <w:rFonts w:eastAsia="仿宋_GB2312" w:cs="Times New Roman"/>
          <w:color w:val="000000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葡萄糖含量（以干物质计）、果糖含量（以干物质计）、麦芽糖含量（以干物质计，质量分数）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餐饮食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煎炸过程用油抽检项目包括酸价、极性组分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馒头花卷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熟制面制品（自制）抽检项目包括菌落总数、蜡样芽胞杆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寿司（自制）抽检项目包括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花生制品（自制）抽检项目包括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糕点（自制）抽检项目包括酸价（以脂肪计）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熏烧烤肉类（自制）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食用农产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贝类抽检项目包括铅、镉、甲基汞、无机砷、铬、多氯联苯、氯霉素、呋喃唑酮代谢物、呋喃它酮代谢物、呋喃西林代谢物、呋喃妥因代谢物、恩诺沙星、磺胺类（总量）、氧氟沙星、诺氟沙星、培氟沙星、洛美沙星、氟苯尼考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大白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淡水虾抽检项目包括铅、镉、甲基汞、无机砷、铬、氯霉素、呋喃唑酮代谢物、呋喃它酮代谢物、呋喃妥因代谢物、恩诺沙星、磺胺类（总量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淡水蟹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淡水鱼抽检项目包括铅、镉、甲基汞、无机砷、铬、多氯联苯、孔雀石绿、氯霉素、呋喃唑酮代谢物、呋喃它酮代谢物、呋喃西林代谢物、呋喃妥因代谢物、恩诺沙星、地西泮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氧氟沙星、诺氟沙星、培氟沙星、洛美沙星、挥发性盐基氮、氟苯尼考、磺胺类（总量）、甲氧苄啶、甲硝唑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番茄抽检项目包括铅、镉、总砷、总汞、铬、苯醚甲环唑、氯氟氰菊酯和高效氯氟氰菊酯、毒死蜱、克百威、氧乐果、敌敌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葱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丙环唑、毒死蜱、甲拌磷、甲基异柳磷、克百威、氯氟氰菊酯和高效氯氟氰菊酯、噻虫嗪、三唑磷、水胺硫磷、戊唑醇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香蕉抽检项目包括苯醚甲环唑、吡唑醚菌酯、多菌灵、氟虫腈、甲拌磷、腈苯唑、吡虫啉、噻虫胺、噻虫嗪、氟环唑、联苯菊酯、烯唑醇、百菌清、噻唑膦、狄氏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柑、橘抽检项目包括铅、镉、苯醚甲环唑、丙溴磷、多菌灵、克百威、联苯菊酯、氯氟氰菊酯和高效氯氟氰菊酯、氯唑磷、灭线磷、三唑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海水虾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海水蟹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海水鱼抽检项目包括铅、镉、甲基汞、无机砷、铬、多氯联苯、孔雀石绿、氯霉素、呋喃唑酮代谢物、呋喃它酮代谢物、呋喃西林代谢物、呋喃妥因代谢物、恩诺沙星、地西泮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黄瓜抽检项目包括铅、镉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鸡蛋抽检项目包括铅、镉、总汞、呋喃它酮代谢物、呋喃西林代谢物、呋喃妥因代谢物、恩诺沙星、氟苯尼考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鸡肉抽检项目包括铅、镉、总汞、总砷、铬、恩诺沙星、呋喃唑酮代谢物、呋喃它酮代谢物、呋喃西林代谢物、呋喃妥因代谢物、磺胺类（总量）、氯霉素、氟苯尼考、五氯酚酸钠、多西环素、四环素、土霉素、金霉素、尼卡巴嗪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豇豆抽检项目包括铅、镉、总砷、总汞、铬、克百威、灭蝇胺、氧乐果、水胺硫磷、阿维菌素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辣椒抽检项目包括铅、镉、总砷、总汞、铬、水胺硫磷、克百威、腐霉利、氧乐果、敌敌畏、氟虫腈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马铃薯抽检项目包括铅、镉、总砷、总汞、铬、水胺硫磷、甲拌磷、氧乐果、辛硫磷、溴氰菊酯、氟虫腈、阿维菌素、甲基异柳磷、克百威、对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牛肉抽检项目包括铅、镉、总汞、总砷、铬、恩诺沙星、呋喃唑酮代谢物、呋喃妥因代谢物、磺胺类（总量）、五氯酚酸钠、四环素、土霉素、金霉素、克伦特罗、莱克多巴胺、沙丁胺醇、特布他林、氯丙嗪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普通白菜抽检项目包括铅、镉、总砷、总汞、铬、毒死蜱、氧乐果、氟虫腈、阿维菌素、啶虫脒、克百威、敌敌畏、甲拌磷、甲基异柳磷、溴氰菊酯、氯氟氰菊酯和高效氯氟氰菊酯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畜副产品（仅限猪、牛、羊）抽检项目包括铅、总汞、总砷、铬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禽副产品（仅限鸡）抽检项目包括铅、镉、总汞、总砷、铬、呋喃唑酮代谢物、呋喃它酮代谢物、呋喃西林代谢物、氯霉素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茄子抽检项目包括铅、镉、总砷、总汞、铬、水胺硫磷、克百威、腐霉利、甲胺磷、氯唑磷、氯氰菊酯和高效氯氰菊酯、联苯菊酯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芹菜抽检项目包括铅、镉、总砷、总汞、铬、毒死蜱、甲拌磷、氧乐果、克百威、氟虫腈、阿维菌素、辛硫磷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甜椒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羊肉抽检项目包括铅、镉、总汞、总砷、铬、恩诺沙星、达氟沙星、氟甲喹、呋喃唑酮代谢物、呋喃西林代谢物、呋喃妥因代谢物、磺胺类（总量）、五氯酚酸钠、四环素、土霉素、金霉素、克伦特罗、莱克多巴胺、沙丁胺醇、特布他林、氯丙嗪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洋葱抽检项目包括铅、镉、总砷、总汞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油麦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猪肝抽检项目包括铅、镉、总汞、总砷、铬、恩诺沙星、磺胺类（总量）、四环素、土霉素、金霉素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猪肉抽检项目包括铅、镉、总汞、总砷、铬、恩诺沙星、呋喃唑酮代谢物、呋喃西林代谢物、呋喃妥因代谢物、磺胺类（总量）、五氯酚酸钠、四环素、土霉素、金霉素、克伦特罗、莱克多巴胺、沙丁胺醇、特布他林、氯丙嗪、地塞米松、喹乙醇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6:38:00Z</dcterms:created>
  <dc:creator>scj</dc:creator>
  <dc:description/>
  <dc:language>en-US</dc:language>
  <cp:lastModifiedBy>scj</cp:lastModifiedBy>
  <dcterms:modified xsi:type="dcterms:W3CDTF">2025-06-06T16:4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F14E6E567DEC40FA94268142F3363</vt:lpwstr>
  </property>
  <property fmtid="{D5CDD505-2E9C-101B-9397-08002B2CF9AE}" pid="3" name="KSOProductBuildVer">
    <vt:lpwstr>2052-11.8.2.12065</vt:lpwstr>
  </property>
</Properties>
</file>